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поставку товара (материалов систем охранно-пожарной сигнализации и видеонаблюдения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товара (материалов систем охранно-пожарной сигнализации и видеонаблюдения).</w:t>
            </w:r>
            <w:r>
              <w:rPr/>
              <w:t xml:space="preserve"> Наименование и количество необходимого товара, описание и иные технические требования к товару определяются спецификацией (Приложение №1 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товара определен</w:t>
            </w:r>
            <w:r>
              <w:rPr>
                <w:b/>
              </w:rPr>
              <w:t xml:space="preserve"> </w:t>
            </w:r>
            <w:r>
              <w:rPr/>
              <w:t>в спецификации (Приложение №1  к настоящему Извещению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i/>
                <w:i/>
              </w:rPr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Требования к товару определяются спецификацией (Приложение №1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</w:t>
            </w:r>
            <w:r>
              <w:rPr>
                <w:i/>
              </w:rPr>
              <w:t>.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В соответствии с гарантийными обязательствами производителя, но не менее 12 месяцев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Б, г. Уфа, ул. Ленина, д. 30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и, условиям договора поставки (Приложения  №№ 1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кв.-до 05.02.14г, 2 кв.-до 14.04.14г, 3 кв.-до 14.07.14г, 4 кв.-до 14.10.14г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5 699 24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7» января 2014 г. в 15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7» января 2014 г. в 11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8» января 2014 г. в 15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9» января 2014 г. в 15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8:10:00Z</dcterms:created>
  <dc:creator>O_Konstantinova</dc:creator>
  <dc:description/>
  <cp:keywords/>
  <dc:language>en-US</dc:language>
  <cp:lastModifiedBy>Логинова Ольга Сергеевна</cp:lastModifiedBy>
  <cp:lastPrinted>2014-01-17T15:30:00Z</cp:lastPrinted>
  <dcterms:modified xsi:type="dcterms:W3CDTF">2014-01-17T09:30:00Z</dcterms:modified>
  <cp:revision>9</cp:revision>
  <dc:subject/>
  <dc:title> </dc:title>
</cp:coreProperties>
</file>